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Quality Assurance Technici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Quality Assurance Technician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86473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86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__ and I am a quality assurance technician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 quality assurance technician because I liked working with computers and other technologies that are used in the laboratory setting.  Problem solving has always been something that I have taken great pride in, and I am a detail oriented person.  Additionally, this career only required a high school diploma whereas most careers require at least an Associate’s degre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On a daily basis, our lab conducts routine and non-routine analyses of raw materials and finished goods, we identify quality problems with the materials and recommend solutions, and in some cases we investigate and report questionable test result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fter high school I found a company that had a quality assurance opening and completed their training program and began working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I make around 43,300 dollars a year as a quality assurance technicia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8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__ and I am a quality assurance technician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 quality assurance technician because I liked working with computers and other technologies that are used in the laboratory setting.  Problem solving has always been something that I have taken great pride in, and I am a detail oriented person.  Additionally, this career only required a high school diploma whereas most careers require at least an Associate’s degre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On a daily basis, our lab conducts routine and non-routine analyses of raw materials and finished goods, we identify quality problems with the materials and recommend solutions, and in some cases we investigate and report questionable test result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fter high school I found a company that had a quality assurance opening and completed their training program and began working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I make around 43,300 dollars a year as a quality assurance technician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4:00Z</dcterms:created>
  <dc:creator>Vanessa Stevens</dc:creator>
  <dc:description/>
  <dc:language>en-US</dc:language>
  <cp:lastModifiedBy>Jackson</cp:lastModifiedBy>
  <dcterms:modified xsi:type="dcterms:W3CDTF">2012-10-01T15:04:00Z</dcterms:modified>
  <cp:revision>2</cp:revision>
  <dc:subject/>
  <dc:title/>
</cp:coreProperties>
</file>